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56"/>
          <w:szCs w:val="56"/>
          <w:lang w:val="fr-FR"/>
        </w:rPr>
      </w:pPr>
      <w:r>
        <w:rPr>
          <w:rFonts w:cs="Comic Sans MS" w:ascii="Comic Sans MS" w:hAnsi="Comic Sans MS"/>
          <w:sz w:val="56"/>
          <w:szCs w:val="56"/>
          <w:lang w:val="fr-FR"/>
        </w:rPr>
        <w:t>L’Alphabet Français</w:t>
      </w:r>
    </w:p>
    <w:p>
      <w:pPr>
        <w:pStyle w:val="Heading1"/>
        <w:tabs>
          <w:tab w:val="clear" w:pos="2268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A</w:t>
        <w:tab/>
        <w:t>ah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B</w:t>
        <w:tab/>
        <w:t>beh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</w:t>
        <w:tab/>
        <w:t>seh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</w:t>
        <w:tab/>
        <w:t>deh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E</w:t>
        <w:tab/>
        <w:t xml:space="preserve">er   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F</w:t>
        <w:tab/>
        <w:t>ef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G</w:t>
        <w:tab/>
        <w:t xml:space="preserve">jeh   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H</w:t>
        <w:tab/>
        <w:t>ash</w:t>
      </w:r>
    </w:p>
    <w:p>
      <w:pPr>
        <w:pStyle w:val="Heading1"/>
        <w:tabs>
          <w:tab w:val="clear" w:pos="2268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</w:t>
        <w:tab/>
        <w:t>ee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J</w:t>
        <w:tab/>
        <w:t>jee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K</w:t>
        <w:tab/>
        <w:t>ka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L</w:t>
        <w:tab/>
        <w:t>el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M</w:t>
        <w:tab/>
        <w:t>em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  <w:t>N</w:t>
        <w:tab/>
        <w:t>en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</w:t>
        <w:tab/>
        <w:t>oh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</w:t>
        <w:tab/>
        <w:t>peh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Q</w:t>
        <w:tab/>
        <w:t>coo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</w:t>
        <w:tab/>
        <w:t xml:space="preserve">air 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</w:t>
        <w:tab/>
        <w:t>es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</w:t>
        <w:tab/>
        <w:t>teh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U</w:t>
        <w:tab/>
        <w:t>oo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V</w:t>
        <w:tab/>
        <w:t>veh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</w:t>
        <w:tab/>
        <w:t>dooble veh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X</w:t>
        <w:tab/>
        <w:t>eecs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Y</w:t>
        <w:tab/>
        <w:t>eegrec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ind w:left="3686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Z</w:t>
        <w:tab/>
        <w:t>zed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05:00Z</dcterms:created>
  <dc:creator>Research Machines plc</dc:creator>
  <dc:description/>
  <cp:keywords/>
  <dc:language>en-US</dc:language>
  <cp:lastModifiedBy> </cp:lastModifiedBy>
  <cp:lastPrinted>2008-09-08T16:37:00Z</cp:lastPrinted>
  <dcterms:modified xsi:type="dcterms:W3CDTF">2010-02-07T09:05:00Z</dcterms:modified>
  <cp:revision>2</cp:revision>
  <dc:subject/>
  <dc:title>L’Alphabet Français</dc:title>
</cp:coreProperties>
</file>